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1483360" cy="7575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709" t="21371" r="33189" b="46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60850</wp:posOffset>
            </wp:positionH>
            <wp:positionV relativeFrom="paragraph">
              <wp:posOffset>-205105</wp:posOffset>
            </wp:positionV>
            <wp:extent cx="1140460" cy="4311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5826760" cy="13690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6600" cy="1369080"/>
                          <a:chOff x="0" y="0"/>
                          <a:chExt cx="5826600" cy="136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26600" cy="136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8pt;height:107.8pt" coordorigin="0,0" coordsize="9176,2156">
                <v:rect id="shape_0" stroked="f" o:allowincell="f" style="position:absolute;left:0;top:0;width:9175;height:21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8750</wp:posOffset>
                </wp:positionH>
                <wp:positionV relativeFrom="paragraph">
                  <wp:posOffset>641350</wp:posOffset>
                </wp:positionV>
                <wp:extent cx="6029960" cy="5435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960" cy="543560"/>
                        </a:xfrm>
                        <a:prstGeom prst="rect"/>
                        <a:solidFill>
                          <a:srgbClr val="000099">
                            <a:alpha val="70000"/>
                          </a:srgbClr>
                        </a:solidFill>
                        <a:ln w="317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  <w:t>Differenzierende Einstiege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99" strokecolor="#FF0000" strokeweight="2pt" style="position:absolute;rotation:-0;width:474.8pt;height:42.8pt;mso-wrap-distance-left:9.05pt;mso-wrap-distance-right:9.05pt;mso-wrap-distance-top:0pt;mso-wrap-distance-bottom:0pt;margin-top:50.5pt;mso-position-vertical-relative:text;margin-left:-12.5pt;mso-position-horizontal-relative:text">
                <v:fill opacity="45874.5f"/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  <w:t>Differenzierende Einstie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045" w:hRule="exac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42875</wp:posOffset>
                      </wp:positionH>
                      <wp:positionV relativeFrom="paragraph">
                        <wp:posOffset>82550</wp:posOffset>
                      </wp:positionV>
                      <wp:extent cx="1883410" cy="39751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3410" cy="397510"/>
                              </a:xfrm>
                              <a:prstGeom prst="rect"/>
                              <a:solidFill>
                                <a:srgbClr val="000099">
                                  <a:alpha val="70000"/>
                                </a:srgbClr>
                              </a:solidFill>
                              <a:ln w="12700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  <w:t>Definition/Inhalt</w:t>
                                  </w:r>
                                </w:p>
                              </w:txbxContent>
                            </wps:txbx>
                            <wps:bodyPr anchor="t" lIns="107315" tIns="61595" rIns="107315" bIns="615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99" strokecolor="#FF0000" strokeweight="1pt" style="position:absolute;rotation:-0;width:148.3pt;height:31.3pt;mso-wrap-distance-left:9.05pt;mso-wrap-distance-right:9.05pt;mso-wrap-distance-top:0pt;mso-wrap-distance-bottom:0pt;margin-top:6.5pt;mso-position-vertical-relative:text;margin-left:-11.25pt;mso-position-horizontal-relative:text">
                      <v:fill opacity="45874.5f"/>
                      <v:textbox inset="0.117361111111111in,0.0673611111111111in,0.117361111111111in,0.0673611111111111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Definition/Inhal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el: tragfähige Grundvorstellungen erzeugen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setzung: mehrere Aufgaben, die  unterschiedliche Zugänge zu einem Kernaspekt des neuen Themengebietes eröffnen und dabei keine der später behandelten Begriffe und Verfahren voraussetzen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it gemeint ist eine Differenzierung in einer der genannten Kategorien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ex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rntypen/Darstellungsforme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traktionsgra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7" w:hRule="exac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212725</wp:posOffset>
                      </wp:positionV>
                      <wp:extent cx="1951990" cy="39751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990" cy="397510"/>
                              </a:xfrm>
                              <a:prstGeom prst="rect"/>
                              <a:solidFill>
                                <a:srgbClr val="000099">
                                  <a:alpha val="70000"/>
                                </a:srgbClr>
                              </a:solidFill>
                              <a:ln w="12700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  <w:t>Qualitätsanforderungen</w:t>
                                  </w:r>
                                </w:p>
                              </w:txbxContent>
                            </wps:txbx>
                            <wps:bodyPr anchor="t" lIns="107315" tIns="61595" rIns="107315" bIns="615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99" strokecolor="#FF0000" strokeweight="1pt" style="position:absolute;rotation:-0;width:153.7pt;height:31.3pt;mso-wrap-distance-left:9.05pt;mso-wrap-distance-right:9.05pt;mso-wrap-distance-top:0pt;mso-wrap-distance-bottom:0pt;margin-top:16.75pt;mso-position-vertical-relative:text;margin-left:-4.05pt;mso-position-horizontal-relative:text">
                      <v:fill opacity="45874.5f"/>
                      <v:textbox inset="0.117361111111111in,0.0673611111111111in,0.117361111111111in,0.0673611111111111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Qualitätsanforderung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fgaben sollten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weittragend“ sein im Sinne von „eine Grundvorstellung anregend“, auf die sich zunkünftig zurückbezogen werden kan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f einen zentralen Themenaspekt fokussiert sei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gierde am Thema wecke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e überschaubare mathematische Komplexität aufweisen und damit eine erfolgreiche Bearbeitung für alle SuS sicherstelle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6373" w:hRule="exac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27635</wp:posOffset>
                      </wp:positionH>
                      <wp:positionV relativeFrom="paragraph">
                        <wp:posOffset>149225</wp:posOffset>
                      </wp:positionV>
                      <wp:extent cx="1951990" cy="39751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990" cy="397510"/>
                              </a:xfrm>
                              <a:prstGeom prst="rect"/>
                              <a:solidFill>
                                <a:srgbClr val="000099">
                                  <a:alpha val="70000"/>
                                </a:srgbClr>
                              </a:solidFill>
                              <a:ln w="12700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  <w:t>Umsetzung</w:t>
                                  </w:r>
                                </w:p>
                              </w:txbxContent>
                            </wps:txbx>
                            <wps:bodyPr anchor="t" lIns="107315" tIns="61595" rIns="107315" bIns="615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99" strokecolor="#FF0000" strokeweight="1pt" style="position:absolute;rotation:-0;width:153.7pt;height:31.3pt;mso-wrap-distance-left:9.05pt;mso-wrap-distance-right:9.05pt;mso-wrap-distance-top:0pt;mso-wrap-distance-bottom:0pt;margin-top:11.75pt;mso-position-vertical-relative:text;margin-left:-10.05pt;mso-position-horizontal-relative:text">
                      <v:fill opacity="45874.5f"/>
                      <v:textbox inset="0.117361111111111in,0.0673611111111111in,0.117361111111111in,0.0673611111111111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Umsetzu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6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Die methodische Realisation erfolgt jahrgangs  und themenabhängig so, dass sich die SuS eigenständig (über einen bestimmten Zeitraum) entweder arbeitsteilig oder arbeitsgleich mit den differenzierenden Aufgaben befassen.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ei Beispiele für die methodische Realisation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Arbeitsteilig im Gruppenpuzzle finden die SuS in unterschiedlichen Kontexten in das neue Thema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An mehreren Stationen werden zum selben inhaltlichen Aspekt unterschiedliche Lerntypen angesprochen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In Einzelarbeit oder leistungshomogenen Gruppen wird mit Hilfekarten nach dem Abstraktionsgrad der gestellten Aufgaben differenziert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jedem Fall soll die gemeinsame mathematische Struktur der Aufgaben allen SuS bewusst gemacht werden. Hier bietet sich eine reflektierte Anknüpfung an vorhandenes Fachwissen an, z.B. in Form ein Semantisches Netzes.</w:t>
            </w:r>
          </w:p>
        </w:tc>
      </w:tr>
      <w:tr>
        <w:trPr>
          <w:trHeight w:val="3285" w:hRule="exac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42875</wp:posOffset>
                      </wp:positionH>
                      <wp:positionV relativeFrom="paragraph">
                        <wp:posOffset>57150</wp:posOffset>
                      </wp:positionV>
                      <wp:extent cx="1883410" cy="39751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3410" cy="397510"/>
                              </a:xfrm>
                              <a:prstGeom prst="rect"/>
                              <a:solidFill>
                                <a:srgbClr val="000099">
                                  <a:alpha val="70000"/>
                                </a:srgbClr>
                              </a:solidFill>
                              <a:ln w="12700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  <w:t>Beispiel</w:t>
                                  </w:r>
                                </w:p>
                              </w:txbxContent>
                            </wps:txbx>
                            <wps:bodyPr anchor="t" lIns="107315" tIns="61595" rIns="107315" bIns="615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99" strokecolor="#FF0000" strokeweight="1pt" style="position:absolute;rotation:-0;width:148.3pt;height:31.3pt;mso-wrap-distance-left:9.05pt;mso-wrap-distance-right:9.05pt;mso-wrap-distance-top:0pt;mso-wrap-distance-bottom:0pt;margin-top:4.5pt;mso-position-vertical-relative:text;margin-left:-11.25pt;mso-position-horizontal-relative:text">
                      <v:fill opacity="45874.5f"/>
                      <v:textbox inset="0.117361111111111in,0.0673611111111111in,0.117361111111111in,0.0673611111111111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Beispi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m Einstieg in das Thema „negative Zahlen“ werden Aufgaben gestellt, die in unterschiedlichen Kontexten stehen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Kontoführung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Temperatur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geografische Höhe, Fahrstuhl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Zeitstrahl, Zeitanzeige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e Differenzierung liegt in der Möglichkeit der individuellen Identifikation mit einem der Beispiele, welches Grundlage für den Aufbau von Vorstellungen im weiteren Umgang mit negativen Zahlen sein kann.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bany AMT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Wingdings 2" w:hAnsi="Wingdings 2" w:cs="OpenSymbol;Arial Unicode MS"/>
    </w:rPr>
  </w:style>
  <w:style w:type="character" w:styleId="WW8Num4z2">
    <w:name w:val="WW8Num4z2"/>
    <w:qFormat/>
    <w:rPr>
      <w:rFonts w:ascii="StarSymbol;Arial Unicode MS" w:hAnsi="StarSymbol;Arial Unicode MS" w:cs="OpenSymbol;Arial Unicode MS"/>
    </w:rPr>
  </w:style>
  <w:style w:type="character" w:styleId="WW8Num4z3">
    <w:name w:val="WW8Num4z3"/>
    <w:qFormat/>
    <w:rPr>
      <w:rFonts w:ascii="Wingdings" w:hAnsi="Wingdings" w:cs="OpenSymbol;Arial Unicode M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AbsatzStandardschriftart1">
    <w:name w:val="WW-Absatz-Standardschriftart1"/>
    <w:qFormat/>
    <w:rPr/>
  </w:style>
  <w:style w:type="character" w:styleId="StrongEmphasis">
    <w:name w:val="Strong"/>
    <w:basedOn w:val="WWAbsatzStandardschriftart1"/>
    <w:qFormat/>
    <w:rPr>
      <w:b/>
      <w:bCs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>
      <w:rFonts w:ascii="Arial" w:hAnsi="Arial" w:cs="Arial"/>
      <w:sz w:val="20"/>
    </w:rPr>
  </w:style>
  <w:style w:type="character" w:styleId="Aufgabe">
    <w:name w:val="Aufgabe"/>
    <w:basedOn w:val="LineNumbering"/>
    <w:qFormat/>
    <w:rPr>
      <w:b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ufgabe1">
    <w:name w:val="Aufgabe"/>
    <w:basedOn w:val="Normal"/>
    <w:qFormat/>
    <w:pPr>
      <w:spacing w:before="170" w:after="170"/>
      <w:ind w:left="0" w:right="0" w:hanging="0"/>
      <w:jc w:val="both"/>
    </w:pPr>
    <w:rPr>
      <w:rFonts w:ascii="Arial" w:hAnsi="Arial" w:cs="Arial"/>
      <w:sz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38:00Z</dcterms:created>
  <dc:creator>Fachbereich Mathematik</dc:creator>
  <dc:description/>
  <cp:keywords/>
  <dc:language>en-US</dc:language>
  <cp:lastModifiedBy>jreibold</cp:lastModifiedBy>
  <cp:lastPrinted>2011-05-19T09:37:00Z</cp:lastPrinted>
  <dcterms:modified xsi:type="dcterms:W3CDTF">2011-05-19T07:38:00Z</dcterms:modified>
  <cp:revision>2</cp:revision>
  <dc:subject/>
  <dc:title> </dc:title>
</cp:coreProperties>
</file>